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08920172"/>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62680932"/>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22974818"/>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1443355"/>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7334391"/>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92607270"/>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855555"/>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57444055"/>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